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23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22.12.2021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22.12.2021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22.12.2021 г. в 11.1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left="11"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18.11.2021 № 608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638"/>
        <w:gridCol w:w="2155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етные кассы, назначение: нежилое, общей площадью 779,8 кв.м, расположенные по адресу: Амурская область,                                   г. Благовещенск, квартал 400, кадастровый номер 28:01:020400:132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84 300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22.11.2021 до 11.00 часов 22.12.2021 по лоту № 1 был подан 1 конверт с заявлением.</w:t>
      </w:r>
    </w:p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Регистрационный номер конверта с заявлением: 03/06/01 от 22.12.2021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1. Наименование юридического лица: Амурская региональная общественная организация «Федерация смешанного боевого единоборства (ММА)».</w:t>
      </w:r>
    </w:p>
    <w:p>
      <w:pPr>
        <w:pStyle w:val="Normal"/>
        <w:ind w:firstLine="698"/>
        <w:jc w:val="both"/>
        <w:rPr/>
      </w:pPr>
      <w:r>
        <w:rPr/>
        <w:t xml:space="preserve">1.2. Адрес: 675001, Амурская область, г. Благовещенск, ул. Горького, 129, кв. 28.                        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, представленных на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 от 22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 от 03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АРОО «Федерация смешанного боевого единоборства (ММА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ё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общего собрания членов АРОО «Федерация смешанного боевого единоборства (ММА)» от 10.03.2018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АРОО «Федерация смешанного боевого единоборства (ММА)»  о возложении обязанностей президента организации от 10.03.2018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тельное письмо Амурского филиала «Российского филиала боевых искус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благодарственных писем, благодарностей, почетных грамо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у СОНКО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у №1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/>
        <w:tab/>
        <w:tab/>
        <w:t xml:space="preserve">                                                                   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0:17:00Z</dcterms:created>
  <dc:creator>arenda2</dc:creator>
  <dc:description/>
  <dc:language>en-US</dc:language>
  <cp:lastModifiedBy>Комарова Кристина Викторовна</cp:lastModifiedBy>
  <cp:lastPrinted>2021-09-07T15:06:00Z</cp:lastPrinted>
  <dcterms:modified xsi:type="dcterms:W3CDTF">2021-12-22T01:33:00Z</dcterms:modified>
  <cp:revision>4</cp:revision>
  <dc:subject/>
  <dc:title>ПРОТОКОЛ № 4</dc:title>
</cp:coreProperties>
</file>